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3668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606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42289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01807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66163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44293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87094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77074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12398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9333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98881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2845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89275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82171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37235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