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56223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96923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8092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