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0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23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553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587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429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040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865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517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338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381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759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874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376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