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819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794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345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719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216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396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832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74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480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97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323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027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505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588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765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382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532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