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8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77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39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6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0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39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07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17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58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7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11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0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57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90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10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