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2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10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376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37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689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69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13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00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47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968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946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6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6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