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973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162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642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03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611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9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720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58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16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055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55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848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216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54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0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42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050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