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48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670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558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077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902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289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91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685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834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068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90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851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485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543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008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