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9139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02927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7932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3454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99235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6951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8840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67002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27984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73513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0534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41567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0432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