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087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066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274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251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428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783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967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348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022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6324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876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213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522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711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069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04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