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619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17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27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88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136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569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299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060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066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639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89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3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26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857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305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