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86857174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18324574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