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879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478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194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699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168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15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0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09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260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1555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64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133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853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