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7316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414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164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3734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9298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463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808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275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2762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109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084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628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6219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8448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5446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5153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1168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