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545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919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5469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9513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5540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076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948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6804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114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194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271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251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2458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838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1525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