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22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764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80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90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156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4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44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49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29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907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8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7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16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