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05819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394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65523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10377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16883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30734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40864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83132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79015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83452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28142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59508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66242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83285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03453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02524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71496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