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3534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92541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5311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53316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60343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87926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25377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26863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09036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16546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35773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6138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35650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20933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56499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