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38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86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510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1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71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86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1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8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2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48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292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