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763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535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738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10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520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013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00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53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297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08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932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141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433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658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318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435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783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