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02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216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680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194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935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650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737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838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947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850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947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383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456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894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313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