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770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535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473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146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331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554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93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369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280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774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822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360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101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