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585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523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419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111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064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523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317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642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116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874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791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637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895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244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150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162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285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