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043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145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984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474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12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913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0356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574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271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303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862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946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865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9094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912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