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291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818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824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542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173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443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653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121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678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885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733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98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669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