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078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539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568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480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710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010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464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88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086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300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767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407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732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35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554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058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724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