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9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234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73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61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76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724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244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74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22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39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1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25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607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97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36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