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56462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43044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10374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12660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65363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33235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16772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27841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94455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51082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08054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31377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69150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