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7418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938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9586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57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7378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836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363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6662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0173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47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57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748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1601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806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9382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967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7796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