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636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093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629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325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262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698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538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098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9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0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538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111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220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58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170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