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998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097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147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559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160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450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221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090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50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657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023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52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756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