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581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534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492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763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997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160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101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42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987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890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154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177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95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840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221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984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753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