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117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354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276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75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787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884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650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463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712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198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716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621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520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385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38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