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22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152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833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71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73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62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19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95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68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34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8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74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248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