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798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440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542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822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189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102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884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995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00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927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384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750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27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966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276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090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061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