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050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138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72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0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19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913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40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412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074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52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39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090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57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593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63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