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149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570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211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403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234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016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37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605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5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981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74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62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942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