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6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404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10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5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65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63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19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2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30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2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7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9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5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72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1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4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96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