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04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26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748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218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5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26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52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249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76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921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12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07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959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632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096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