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632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619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127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681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682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290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063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578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687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775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83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908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929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