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238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692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748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29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598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583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051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619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042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246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051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006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077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056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320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774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392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