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149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217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006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347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393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377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288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908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317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151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747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568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028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423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111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