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972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660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933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023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732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29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038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079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550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213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21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301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606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