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23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06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950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325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70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271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978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92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727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1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70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24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930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935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089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620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62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