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763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468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035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697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484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412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167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117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122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425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856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050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668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241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040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