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9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68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763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01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223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728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507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847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380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628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151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73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12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