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717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113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410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405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866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282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2246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138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335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35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810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96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969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59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084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084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801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