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33556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04756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78668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21322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63289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1474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79816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61768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64588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14584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35035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78282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40949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70511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23502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