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9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28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46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3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431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159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78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104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55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67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6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274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