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24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82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01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58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1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3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9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57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00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5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1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40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78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22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3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981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